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037960828"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51281635"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47897280"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968744131"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803701006"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187415048"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330008415"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561543312"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254747891"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2039821130"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